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1000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О представлении сводных статистических отчетов за 2021 год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88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В целях реализации основных направлений деятельности Министерства здравоохранения Российской Федерации, постановления Правительства Российской Федерации от 18.08.2008 № 620 «Об условиях предоставления в обязательном порядке первичных статистических данных и административных данных субъектам официального статистического учета» (</w:t>
      </w:r>
      <w:r>
        <w:rPr>
          <w:spacing w:val="-4"/>
        </w:rPr>
        <w:t>в ред. Постановлений Правительства РФ от 27.12.2012 №</w:t>
      </w:r>
      <w:hyperlink r:id="rId4">
        <w:r>
          <w:rPr>
            <w:rStyle w:val="InternetLink"/>
            <w:spacing w:val="-4"/>
          </w:rPr>
          <w:t xml:space="preserve"> 1404</w:t>
        </w:r>
      </w:hyperlink>
      <w:r>
        <w:rPr>
          <w:spacing w:val="-4"/>
        </w:rPr>
        <w:t xml:space="preserve">, от 22.04.2015 </w:t>
      </w:r>
      <w:hyperlink r:id="rId5">
        <w:r>
          <w:rPr>
            <w:rStyle w:val="InternetLink"/>
            <w:spacing w:val="-4"/>
          </w:rPr>
          <w:t>№ 381</w:t>
        </w:r>
      </w:hyperlink>
      <w:r>
        <w:rPr/>
        <w:t>)</w:t>
      </w:r>
      <w:r>
        <w:rPr>
          <w:spacing w:val="-4"/>
        </w:rPr>
        <w:t>, а также для подведения итогов работы органов управления здравоохранением и медицинских организаций Нижегородской области за 2021 год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/>
        <w:t>п р и к а з ы в а 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/>
        <w:t>Утвердить:</w:t>
      </w:r>
    </w:p>
    <w:p>
      <w:pPr>
        <w:pStyle w:val="TextBodyIndent"/>
        <w:rPr/>
      </w:pPr>
      <w:r>
        <w:rPr/>
        <w:t>1.1. Инструкцию по сбору и представлению годовых статистических отчетов за 2021 год (Приложение 1);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</w:tabs>
        <w:rPr/>
      </w:pPr>
      <w:r>
        <w:rPr/>
        <w:t>1.2. График представления годовых статистических отчетов за 2021 год (Приложение 2)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/>
        <w:t>1.3. Состав комиссии по приему годовых статистических отчетов за 2021 год (Приложение 3)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/>
        <w:t>1.4. Порядок составления годовых статистических отчетов органами управления и медицинскими организациями (Приложение 4)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ind w:left="0" w:firstLine="709"/>
        <w:jc w:val="both"/>
        <w:rPr/>
      </w:pPr>
      <w:r>
        <w:rPr/>
        <w:t>1.5. Перечень специалистов медицинских организаций, ответственных за составление сводных форм годовой статистической отчетности по Нижегородской области (Приложение 5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pacing w:val="-6"/>
          <w:szCs w:val="28"/>
        </w:rPr>
        <w:t>Главным врачам медицинских организаций Нижегородской области:</w:t>
      </w:r>
    </w:p>
    <w:p>
      <w:pPr>
        <w:pStyle w:val="21"/>
        <w:tabs>
          <w:tab w:val="clear" w:pos="720"/>
          <w:tab w:val="left" w:pos="0" w:leader="none"/>
          <w:tab w:val="left" w:pos="567" w:leader="none"/>
          <w:tab w:val="left" w:pos="1560" w:leader="none"/>
          <w:tab w:val="left" w:pos="1680" w:leader="none"/>
        </w:tabs>
        <w:ind w:left="0" w:firstLine="709"/>
        <w:rPr/>
      </w:pPr>
      <w:r>
        <w:rPr>
          <w:spacing w:val="-6"/>
          <w:szCs w:val="28"/>
        </w:rPr>
        <w:t xml:space="preserve">2.1. Подготовить и представить в ГБУЗ НО «Медицинский информационно-аналитический центр» (далее - ГБУЗ НО «МИАЦ») формы годовых статистических отчетов за 2021 год, составленных в соответствии с </w:t>
      </w:r>
      <w:r>
        <w:rPr/>
        <w:t>П</w:t>
      </w:r>
      <w:r>
        <w:rPr>
          <w:spacing w:val="-6"/>
          <w:szCs w:val="28"/>
        </w:rPr>
        <w:t>риложением 4 «</w:t>
      </w:r>
      <w:r>
        <w:rPr/>
        <w:t>Порядок составления годовых статистических отчетов»</w:t>
      </w:r>
      <w:r>
        <w:rPr>
          <w:spacing w:val="-6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560" w:leader="none"/>
        </w:tabs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2.2. Для сдачи годовых статистических отчетов, направить всю необходимую информацию в соответствии с «Инструкцией по сбору и представлению годовых статистических отчетов» (Приложение 1) в ГБУЗ НО «МИАЦ», в сроки, определенные Приложением 2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560" w:leader="none"/>
        </w:tabs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3. ГБУЗ НО «Клинический диагностический центр» (и.о. главного врача Гудушина О.Ю.) обеспечить доступ специалистов медицинских организаций в здание ГБУЗ НО «КДЦ» для сдачи годовых статистических отчетов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</w:tabs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4. ГБУЗ НО «Нижегородская областной центр крови им. Н.Я.Климовой» (и.о.главного врача Семенов А.А.)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</w:tabs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4.1.  Обеспечить прием, контроль и обобщение отраслевой статистической отчетности по форме № 64 с последующим представлением в ГБУЗ НО «МИАЦ» в 3-х экземплярах в срок до 08.02.2022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4.2. Обеспечить контроль по составлению формы № 30 в части таблицы 3200  «Трансфузионная помощь»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</w:tabs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5. ГБУЗ НО «Нижегородское областное бюро судебно-медицинской экспертизы» (Н.С.Эделев) представить в ГБУЗ НО «МИАЦ» сводные отчеты по форме № 42 (в 3-х экземплярах) в срок до 08.02.2022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</w:tabs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6. Рекомендовать представить в ГБУЗ НО «МИАЦ» годовые статистические отчеты за 2021 год в сроки согласно Приложения 2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</w:tabs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6.1. ФГБОУ ВО «Приволжский исследовательский медицинский университет» Минздрава России (Н.Н. Карякин);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6.2. Нижегородскому филиалу ФГБУ «Государственный научный центр дерматовенерологии и косметологии» Минздрава России </w:t>
        <w:br/>
        <w:t>(О.Н.Померанцев);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pacing w:val="-6"/>
          <w:szCs w:val="28"/>
        </w:rPr>
        <w:t xml:space="preserve">7. Рекомендовать </w:t>
      </w:r>
      <w:r>
        <w:rPr/>
        <w:t>ГБУ «Врачебно-физкультурный диспансер» (Т.О.Чуева) представить в ГБУЗ НО «МИАЦ» сводный отчет по форме № 53 в срок до 08.02.202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720" w:hanging="11"/>
        <w:jc w:val="both"/>
        <w:rPr/>
      </w:pPr>
      <w:r>
        <w:rPr/>
        <w:t xml:space="preserve">Главным врачам медицинских организаций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/>
        <w:t>Обеспечить прием отраслевых отчетов сотрудниками, входящими в состав Комиссии по приему годовых статистических отчетов (Приложение 3), в в соответствии с Приложениями 1,2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/>
        <w:t>В срок до 08.02.2022 обеспечить составление сводных отчетов по Нижегородской области и представление их в ГБУЗ НО «МИАЦ» в соответствии с Приложением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Областному диабетологическому центру ГБУЗ НО «Нижегородская областная клиническая больница им. Н.А. Семашко» (Н.Ю.Тарадайко) в срок до 11.01.2022 представить в ГБУЗ НО «МИАЦ» сведения по районам Нижегородской области о зарегистрированных больных в «Регистре больных сахарным диабетом» (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тип раздельно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Главным внештатным специалистам министерства здравоохранения Нижегородской области: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t>10.1. В срок до 11.01.2022 представить в ГБУЗ НО «МИАЦ» перечень необходимых сведений госстатотчетности для проведения анализа деятельности специализированных служб за 2022 год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t>10.2. Представить предложения по стратегии развития службы и тактических решений по ее реализации, направленных на совершенствование медицинской помощи населению Нижегородской области и материалы для подготовки ежегодного доклада «О состоянии здоровья населения и организации здравоохранения Нижегородской области по итогам деятельности за 2021 год» по своим разделам в срок до 20.02.202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ГБУЗ НО «Медицинский информационно-аналитический центр» </w:t>
        <w:br/>
        <w:t>(и.о. директора А.А. Захаров)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 xml:space="preserve">Обеспечить сбор, обработку годовых статистических отчетов от медицинских организаций Нижегородской области и представление сводных отчетов в Министерство здравоохранения Российской Федерации согласно графику, а также в Территориальный орган Федеральной службы государственной статистики по Нижегородской области </w:t>
      </w:r>
      <w:r>
        <w:rPr>
          <w:spacing w:val="-6"/>
        </w:rPr>
        <w:t>до 05.03</w:t>
      </w:r>
      <w:r>
        <w:rPr>
          <w:color w:val="000000"/>
          <w:spacing w:val="-6"/>
        </w:rPr>
        <w:t>.2022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 xml:space="preserve">В срок до </w:t>
      </w:r>
      <w:r>
        <w:rPr>
          <w:color w:val="000000"/>
        </w:rPr>
        <w:t xml:space="preserve">10.03.2022 </w:t>
      </w:r>
      <w:r>
        <w:rPr/>
        <w:t>представить в министерство здравоохранения Нижегородской области предварительный анализ состояния здоровья населения и деятельности медицинских организаций за 2021 год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В срок до 01.06.2022 обеспечить формирование и тиражирование сборника «Основные показатели здоровья населения и деятельности медицинских организаций Нижегородской области за 2021 год»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60"/>
        <w:ind w:left="450" w:hanging="0"/>
        <w:jc w:val="both"/>
        <w:rPr/>
      </w:pPr>
      <w:r>
        <w:rPr/>
        <w:t>12.Контроль за исполнением настоящего приказа оставляю за собой.</w:t>
      </w:r>
    </w:p>
    <w:p>
      <w:pPr>
        <w:pStyle w:val="21"/>
        <w:tabs>
          <w:tab w:val="clear" w:pos="720"/>
          <w:tab w:val="left" w:pos="567" w:leader="none"/>
        </w:tabs>
        <w:spacing w:lineRule="auto" w:line="288"/>
        <w:ind w:left="0" w:hanging="0"/>
        <w:rPr/>
      </w:pPr>
      <w:r>
        <w:rPr/>
      </w:r>
    </w:p>
    <w:p>
      <w:pPr>
        <w:pStyle w:val="21"/>
        <w:tabs>
          <w:tab w:val="clear" w:pos="720"/>
          <w:tab w:val="left" w:pos="567" w:leader="none"/>
        </w:tabs>
        <w:spacing w:lineRule="auto" w:line="288"/>
        <w:ind w:left="0" w:hanging="0"/>
        <w:rPr/>
      </w:pPr>
      <w:r>
        <w:rPr/>
      </w:r>
    </w:p>
    <w:p>
      <w:pPr>
        <w:pStyle w:val="Normal"/>
        <w:spacing w:lineRule="auto" w:line="300"/>
        <w:jc w:val="both"/>
        <w:rPr>
          <w:szCs w:val="28"/>
        </w:rPr>
      </w:pPr>
      <w:r>
        <w:rPr>
          <w:szCs w:val="28"/>
        </w:rPr>
        <w:t xml:space="preserve">Заместитель Губернатора </w:t>
      </w:r>
    </w:p>
    <w:p>
      <w:pPr>
        <w:pStyle w:val="Normal"/>
        <w:spacing w:lineRule="auto" w:line="300"/>
        <w:jc w:val="both"/>
        <w:rPr>
          <w:szCs w:val="28"/>
        </w:rPr>
      </w:pPr>
      <w:r>
        <w:rPr>
          <w:szCs w:val="28"/>
        </w:rPr>
        <w:t>Нижегородской области,</w:t>
      </w:r>
    </w:p>
    <w:p>
      <w:pPr>
        <w:pStyle w:val="Normal"/>
        <w:spacing w:lineRule="auto" w:line="300"/>
        <w:jc w:val="both"/>
        <w:rPr/>
      </w:pPr>
      <w:r>
        <w:rPr>
          <w:szCs w:val="28"/>
        </w:rPr>
        <w:t>министр                                                              Д.В.Мелик-Гусейнов</w:t>
      </w:r>
      <w:r>
        <w:rPr/>
        <w:br/>
      </w:r>
    </w:p>
    <w:p>
      <w:pPr>
        <w:pStyle w:val="21"/>
        <w:tabs>
          <w:tab w:val="clear" w:pos="720"/>
          <w:tab w:val="left" w:pos="567" w:leader="none"/>
        </w:tabs>
        <w:spacing w:lineRule="auto" w:line="288"/>
        <w:ind w:left="0" w:hanging="0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Министерство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здравоохранения 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 xml:space="preserve">Приказ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3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Министерство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здравоохранения 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 xml:space="preserve">Приказ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  <w:lang w:val="en-US"/>
                      </w:rPr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  <w:lang w:val="en-US"/>
                      </w:rPr>
                    </w:pPr>
                    <w:r>
                      <w:rPr>
                        <w:sz w:val="20"/>
                        <w:szCs w:val="23"/>
                        <w:lang w:val="en-US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sz w:val="14"/>
                        <w:szCs w:val="14"/>
                        <w:lang w:val="en-US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Министерство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здравоохранения 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 xml:space="preserve">Приказ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3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Министерство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здравоохранения 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 xml:space="preserve">Приказ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  <w:lang w:val="en-US"/>
                      </w:rPr>
                    </w:pPr>
                    <w:r>
                      <w:rPr>
                        <w:sz w:val="20"/>
                        <w:szCs w:val="23"/>
                        <w:lang w:val="en-US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sz w:val="14"/>
                        <w:szCs w:val="14"/>
                        <w:lang w:val="en-US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426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426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426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426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426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426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426"/>
        </w:tabs>
        <w:ind w:left="0" w:hanging="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eastAsia="Arial Unicode MS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426" w:hanging="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840" w:hanging="0"/>
      <w:jc w:val="both"/>
    </w:pPr>
    <w:rPr>
      <w:szCs w:val="24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ind w:left="-851" w:right="-491" w:firstLine="494"/>
      <w:jc w:val="both"/>
    </w:pPr>
    <w:rPr>
      <w:color w:val="000000"/>
      <w:spacing w:val="-1"/>
      <w:szCs w:val="24"/>
    </w:rPr>
  </w:style>
  <w:style w:type="paragraph" w:styleId="Style15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3C0049BE6792953D27FCC65BF5048D2859DA496BA0503E72310ABA28F45936FABD2F69CE70D4FC27j3X0G" TargetMode="External"/><Relationship Id="rId5" Type="http://schemas.openxmlformats.org/officeDocument/2006/relationships/hyperlink" Target="consultantplus://offline/ref=3C0049BE6792953D27FCC65BF5048D2859D5486FA7543E72310ABA28F45936FABD2F69CE70D4FC26j3X6G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+Приказ Министерство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5:49:00Z</dcterms:created>
  <dc:creator>TBG</dc:creator>
  <dc:description/>
  <cp:keywords>Бланки шаблоны</cp:keywords>
  <dc:language>en-US</dc:language>
  <cp:lastModifiedBy>Шевченко Татьяна Борисовна</cp:lastModifiedBy>
  <cp:lastPrinted>2016-12-27T15:50:00Z</cp:lastPrinted>
  <dcterms:modified xsi:type="dcterms:W3CDTF">2021-12-23T14:27:00Z</dcterms:modified>
  <cp:revision>27</cp:revision>
  <dc:subject>Бланки</dc:subject>
  <dc:title>Департ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